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WLAK</w:t>
      </w:r>
      <w:r>
        <w:rPr>
          <w:b/>
        </w:rPr>
        <w:t xml:space="preserve"> (What Literate Americans should Know)</w:t>
      </w:r>
      <w:r>
        <w:rPr>
          <w:b/>
          <w:sz w:val="32"/>
          <w:szCs w:val="32"/>
        </w:rPr>
        <w:t xml:space="preserve"> Requirem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>Create a PowerPoint Presentation for your assigned idiom AND your assigned allusion.  In addition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lude the required information (listed below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s many slides as you deem necessary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creative with each slide (i.e. try to include pictures, sound clips, or movie clips where appropriate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Choose your “speakers voice” (present as a student, expert, teacher, etc.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Email Presentation</w:t>
      </w:r>
      <w:r>
        <w:rPr>
          <w:sz w:val="28"/>
          <w:szCs w:val="28"/>
        </w:rPr>
        <w:t xml:space="preserve"> Day Before!!  </w:t>
      </w:r>
      <w:hyperlink r:id="rId2">
        <w:r>
          <w:rPr>
            <w:rStyle w:val="InternetLink"/>
            <w:sz w:val="28"/>
            <w:szCs w:val="28"/>
          </w:rPr>
          <w:t>nvasquez@guhsd.net</w:t>
        </w:r>
      </w:hyperlink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lude a Works Cited Slide (last slide)</w:t>
      </w:r>
    </w:p>
    <w:p>
      <w:pPr>
        <w:pStyle w:val="ListParagraph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MY PRESENTATION DATE: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28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Allusion Requirements </w:t>
      </w:r>
      <w:r>
        <w:rPr/>
        <w:t>(copy your assigned allusion below)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Y ALLUSION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rigin of the term or phrase (Movie, WWII, Shakespeare…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ition/identification of term or phrase (What background information do we need to have to understand the allusion?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dern day usage/metaphorical/symbolic meaning (In what situations would we hear/reference this term/phrase?  Does it have a connotation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Idiom Requirements </w:t>
      </w:r>
      <w:r>
        <w:rPr/>
        <w:t>(copy your assigned idiom below)</w:t>
      </w:r>
      <w:r>
        <w:rPr>
          <w:b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MY IDIOM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is its origin? (Where was the phrase first recorded?  With what culture is it associated?)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ow is it translated/what does it mean? (Rewrite the idiom in your own words)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what situations would one find it today?  (In what situations would we hear/say this phrase?  Does it have a connotation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8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asquez@guhs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2:08:00Z</dcterms:created>
  <dc:creator>nvasquez</dc:creator>
  <dc:description/>
  <dc:language>en-US</dc:language>
  <cp:lastModifiedBy>nvasquez</cp:lastModifiedBy>
  <dcterms:modified xsi:type="dcterms:W3CDTF">2010-12-05T22:24:00Z</dcterms:modified>
  <cp:revision>3</cp:revision>
  <dc:subject/>
  <dc:title/>
</cp:coreProperties>
</file>